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aps/>
          <w:color w:val="000000"/>
          <w:sz w:val="32"/>
          <w:szCs w:val="32"/>
        </w:rPr>
      </w:pPr>
      <w:r>
        <w:rPr>
          <w:rFonts w:cs="Arial" w:ascii="Calibri" w:hAnsi="Calibri"/>
          <w:b/>
          <w:bCs/>
          <w:caps/>
          <w:color w:val="000000"/>
          <w:sz w:val="32"/>
          <w:szCs w:val="32"/>
        </w:rPr>
        <w:t>ΒΙΩΜΑΤΙΚΗ μεθοδο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-4572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ΠΑΔ – 06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3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ΠΑΔ – 06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color w:val="000000"/>
          <w:sz w:val="12"/>
          <w:szCs w:val="12"/>
        </w:rPr>
      </w:pPr>
      <w:r>
        <w:rPr>
          <w:rFonts w:eastAsia="Calibri" w:cs="Calibri" w:ascii="Calibri" w:hAnsi="Calibri"/>
          <w:color w:val="000000"/>
          <w:sz w:val="12"/>
          <w:szCs w:val="12"/>
        </w:rPr>
        <w:t xml:space="preserve">  </w:t>
      </w:r>
    </w:p>
    <w:p>
      <w:pPr>
        <w:pStyle w:val="Normal"/>
        <w:jc w:val="both"/>
        <w:rPr>
          <w:rFonts w:ascii="Calibri" w:hAnsi="Calibri" w:cs="Arial"/>
          <w:color w:val="000000"/>
          <w:sz w:val="12"/>
          <w:szCs w:val="12"/>
        </w:rPr>
      </w:pPr>
      <w:r>
        <w:rPr>
          <w:rFonts w:cs="Arial" w:ascii="Calibri" w:hAnsi="Calibri"/>
          <w:color w:val="000000"/>
          <w:sz w:val="12"/>
          <w:szCs w:val="12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lang w:val="en-US"/>
        </w:rPr>
        <w:t>H</w:t>
      </w:r>
      <w:r>
        <w:rPr>
          <w:rFonts w:cs="Arial" w:ascii="Arial" w:hAnsi="Arial"/>
          <w:color w:val="000000"/>
        </w:rPr>
        <w:t xml:space="preserve"> βιωματική μέθοδος αποτελεί μια ενεργητική μέθοδο μάθησης, κατά την οποία οι εκπαιδευόμενοι βιώνουν το υπό διερεύνηση γνωστικό αντικείμενο καθώς το εξερευνούν μέσα από τις εμπειρίες τους.  </w:t>
      </w:r>
      <w:r>
        <w:rPr>
          <w:rFonts w:cs="Arial" w:ascii="Arial" w:hAnsi="Arial"/>
        </w:rPr>
        <w:t xml:space="preserve">Αξιοποιούνται  τα βιώματά τους ή προκαλούνται  νέα βιώματα. Με την εφαρμογή της συγκεκριμένης μεθόδου αναπτύσσονται κυρίως κοινωνικές/επικοινωνιακές δεξιότητες στους </w:t>
      </w:r>
      <w:r>
        <w:rPr>
          <w:rFonts w:cs="Arial" w:ascii="Arial" w:hAnsi="Arial"/>
          <w:color w:val="000000"/>
        </w:rPr>
        <w:t>εκπαιδευόμενους</w:t>
      </w:r>
      <w:r>
        <w:rPr>
          <w:rFonts w:cs="Arial" w:ascii="Arial" w:hAnsi="Arial"/>
        </w:rPr>
        <w:t xml:space="preserve">, παρωθούνται και προωθείται η προσωπική τους ανάπτυξη.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Ενθαρρύνονται  να συμμετέχουν ενεργητικά στη διαδικασία της μάθησης και να βιώσουν  το θέμα που μελετούν,  έτσι ώστε να το κατανοήσουν  καλύτερα και επομένως να νοιώσουν  ενδιαφέρον για αυτό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</w:rPr>
        <w:t>Οι επιμέρους φάσεις της βιωματικής μεθόδου είναι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ώτη Φάση:  Εμπειρία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 εκπαιδευτικός επιλέγει δραστηριότητες που οδηγούν τους εκπαιδευόμενους στην ανάκληση και ανταλλαγή προηγούμενων εμπειριών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λή παρόρμηση/αυθόρμητη διάθεση αποτελεί την αρχική </w:t>
      </w:r>
      <w:r>
        <w:rPr>
          <w:rFonts w:cs="Arial" w:ascii="Arial" w:hAnsi="Arial"/>
          <w:b/>
        </w:rPr>
        <w:t>συγκεκριμένη εμπειρί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ΣΕ)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/>
        </w:rPr>
        <w:t>Δεύτερη Φάση:  Στοχαστική παρατήρηση – αντανάκλαση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Οι εκπαιδευόμενοι στοχάζονται πάνω στις δικές τους εμπειρίες και στις εμπειρίες των άλλων και παράλληλα τις  συνδέουν με το υπό διερεύνηση αντικείμενο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Στοχαστική παρατήρησ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ΣΠ)</w:t>
      </w:r>
      <w:r>
        <w:rPr>
          <w:rFonts w:cs="Arial" w:ascii="Arial" w:hAnsi="Arial"/>
        </w:rPr>
        <w:t xml:space="preserve"> που συνιστά προβληματισμό και ανάκληση πληροφοριώ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Τρίτη Φάση:  Αφηρημένη ενοποίηση /ταξινόμηση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νοποιούνται και ταξινομούνται τα στοιχεία της ενότητας με άξονα τα βιώματα των εκπαιδευόμενων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Μέσω του</w:t>
      </w:r>
      <w:r>
        <w:rPr>
          <w:rFonts w:cs="Arial" w:ascii="Arial" w:hAnsi="Arial"/>
          <w:b/>
        </w:rPr>
        <w:t xml:space="preserve"> σχηματισμού αφηρημένων εννοιών (ΑΕ) </w:t>
      </w:r>
      <w:r>
        <w:rPr>
          <w:rFonts w:cs="Arial" w:ascii="Arial" w:hAnsi="Arial"/>
        </w:rPr>
        <w:t>συγκροτούνται σε γνώση για το περιβάλλον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έταρτη Φάση:  Πειραματισμός/Επαλήθευση/Γενίκευση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Τα στοιχεία της ενότητας δοκιμάζονται/εφαρμόζονται σε νέες καταστάσεις και γενικεύονται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</w:t>
      </w:r>
      <w:r>
        <w:rPr>
          <w:rFonts w:cs="Arial" w:ascii="Arial" w:hAnsi="Arial"/>
          <w:b/>
        </w:rPr>
        <w:t xml:space="preserve">ενεργό πειραματισμό (ΕΠ) </w:t>
      </w:r>
      <w:r>
        <w:rPr>
          <w:rFonts w:cs="Arial" w:ascii="Arial" w:hAnsi="Arial"/>
        </w:rPr>
        <w:t>δηλαδή  εμπρόθετη δράση που έχει  όχι μόνο σχέδιο και μέθοδο αλλά και προβλέπει  πιθανές συνέπειες της συγκεκριμένης δράσης, παράγονται εμπειρίες και νέες   παρορμήσεις 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έμπτη Φάση: Αξιολόγησ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Οι εκπαιδευόμενοι αναστοχάζονται και ενσωματώνουν το νέο αντικείμενο στα προσωπικά τους νοήματα καθώς και αξιολογούν τη μαθησιακή διαδικασία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Έκτη Φάση: Ανακεφαλαίωσ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Σχηματικά ακολουθείται  ο Κύκλος – στυλ μάθησης του </w:t>
      </w:r>
      <w:r>
        <w:rPr>
          <w:rFonts w:cs="Arial" w:ascii="Arial" w:hAnsi="Arial"/>
          <w:b/>
          <w:lang w:val="en-US"/>
        </w:rPr>
        <w:t>Kolb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38750" cy="3859530"/>
            <wp:effectExtent l="0" t="0" r="0" b="0"/>
            <wp:docPr id="2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18:00Z</dcterms:created>
  <dc:creator>aspete</dc:creator>
  <dc:description/>
  <cp:keywords/>
  <dc:language>en-US</dc:language>
  <cp:lastModifiedBy>Gram Pad</cp:lastModifiedBy>
  <dcterms:modified xsi:type="dcterms:W3CDTF">2016-06-22T08:42:00Z</dcterms:modified>
  <cp:revision>10</cp:revision>
  <dc:subject/>
  <dc:title>Στρατηγική της καθοδηγούμενης διερευνητικής μεθόδου</dc:title>
</cp:coreProperties>
</file>