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ΠΑΔ-0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pacing w:val="20"/>
          <w:sz w:val="28"/>
          <w:szCs w:val="28"/>
        </w:rPr>
      </w:pPr>
      <w:r>
        <w:rPr>
          <w:rFonts w:cs="Tahoma" w:ascii="Tahoma" w:hAnsi="Tahoma"/>
          <w:b/>
          <w:spacing w:val="20"/>
          <w:sz w:val="28"/>
          <w:szCs w:val="28"/>
        </w:rPr>
        <w:t>ΔΟΜΗΣΗ ΔΙΔΑΣΚΑΛΙΑΣ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pacing w:val="20"/>
          <w:sz w:val="28"/>
          <w:szCs w:val="28"/>
        </w:rPr>
        <w:t>ΣΥΝΟΠΤΙΚΗ ΠΑΡΟΥΣΙΑΣΗ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Κατά τη δόμηση της διδασκαλίας μας πρέπει να λάβουμε υπόψη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μαθητικό και μαθησιακό δυναμικό της τάξης μας (ποιους/ες διδάσκουμε και ποιο είναι το γνωστικό τους επίπεδο) και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διαθέσιμο χρόνο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αι να καλύψουμε τα ακόλουθα  επιστημολογικά ερωτήματα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Α.  ΤΙ ΔΙΔΑΣΚΟΥΜΕ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Έννοιες προϋπάρχουσας γνωστικής δομής στις οποίες ενσωματώνεται  η νέα γνώση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Β.  ΓΙΑΤΙ ΔΙΔΑΣΚΟΥΜΕ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Στόχοι της διδασκαλίας μας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Γ. ΠΩΣ ΘΑ ΔΙΔΑΞΟΥΜΕ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Διδακτική μέθοδος και αντίστοιχες τεχνικές και μέσα που θα ακολουθήσουμε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. ΠΩΣ ΘΑ ΞΕΡΟΥΜΕ ΑΝ ΠΕΤΥΧΑΜΕ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Αξιολόγηση της διδασκαλίας μας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Z"/>
        <w:rPr>
          <w:rFonts w:ascii="Tahoma" w:hAnsi="Tahoma" w:eastAsia="Tahoma" w:cs="Tahoma"/>
          <w:vanish w:val="false"/>
          <w:sz w:val="24"/>
          <w:szCs w:val="24"/>
        </w:rPr>
      </w:pPr>
      <w:r>
        <w:rPr>
          <w:rFonts w:eastAsia="Tahoma" w:cs="Tahoma" w:ascii="Tahoma" w:hAnsi="Tahoma"/>
          <w:vanish w:val="false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vanish w:val="false"/>
          <w:sz w:val="24"/>
          <w:szCs w:val="24"/>
        </w:rPr>
      </w:pPr>
      <w:r>
        <w:rPr>
          <w:rFonts w:cs="Tahoma" w:ascii="Tahoma" w:hAnsi="Tahoma"/>
          <w:b/>
          <w:vanish w:val="false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ΠΤΥΞΗ ΔΕΞΙΟΤΗΤΩΝ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ΜΑΘΗΣΙΑΚΟ &amp; ΠΑΙΔΑΓΩΓΙΚΟ ΠΕΡΙΒΑΛΛΟΝ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ο μαθησιακό και παιδαγωγικό περιβάλλον δομείται με άξονα πολλαπλές κομβικές δεξιότητες που θέλουμε να αναπτύξουν οι εκπαιδευόμενοι.  Έτσι, θα πρέπει να περιλαμβάνει την  καλλιέργεια όχι μόνο γνωστικών αλλά και κοινωνικών/επικοινωνιακών και μεταγνωστικών δεξιοτήτων. Αυτό επιτυγχάνεται με την επιλογή, δημιουργία και εφαρμογή κατάλληλων και συγκεκριμένων δραστηριοτήτων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αράλληλα, φροντίζουμε να κινητοποιήσουμε τους εκπαιδευόμενους με δράσεις που εστιάζουν στις εμπειρίες και τα βιώματά τους 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ΒΙΒΛΙΟΓΡΑΦΙΑ-ΒΟΗΘΗΜΑΤΑ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Ecxmsonormal"/>
        <w:shd w:fill="FFFFFF" w:val="clear"/>
        <w:spacing w:before="0" w:after="324"/>
        <w:jc w:val="both"/>
        <w:rPr/>
      </w:pPr>
      <w:r>
        <w:rPr>
          <w:rFonts w:cs="Tahoma" w:ascii="Tahoma" w:hAnsi="Tahoma"/>
        </w:rPr>
        <w:t xml:space="preserve">Καταγράφουμε  με χρήση </w:t>
      </w:r>
      <w:r>
        <w:rPr>
          <w:rFonts w:cs="Arial" w:ascii="Arial" w:hAnsi="Arial"/>
          <w:spacing w:val="20"/>
          <w:lang w:val="en-US"/>
        </w:rPr>
        <w:t>America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0"/>
          <w:lang w:val="en-US"/>
        </w:rPr>
        <w:t>Psychologica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0"/>
          <w:lang w:val="en-US"/>
        </w:rPr>
        <w:t>Association</w:t>
      </w:r>
      <w:r>
        <w:rPr>
          <w:rFonts w:cs="Arial" w:ascii="Arial" w:hAnsi="Arial"/>
          <w:spacing w:val="20"/>
        </w:rPr>
        <w:t xml:space="preserve"> (</w:t>
      </w:r>
      <w:r>
        <w:rPr>
          <w:rFonts w:cs="Arial" w:ascii="Arial" w:hAnsi="Arial"/>
          <w:spacing w:val="20"/>
          <w:lang w:val="en-US"/>
        </w:rPr>
        <w:t>APA</w:t>
      </w:r>
      <w:r>
        <w:rPr>
          <w:rFonts w:cs="Arial" w:ascii="Arial" w:hAnsi="Arial"/>
          <w:spacing w:val="20"/>
        </w:rPr>
        <w:t xml:space="preserve">) </w:t>
      </w:r>
      <w:r>
        <w:rPr>
          <w:rFonts w:cs="Arial" w:ascii="Arial" w:hAnsi="Arial"/>
          <w:spacing w:val="20"/>
          <w:lang w:val="en-US"/>
        </w:rPr>
        <w:t>style</w:t>
      </w:r>
      <w:r>
        <w:rPr>
          <w:rFonts w:cs="Tahoma" w:ascii="Tahoma" w:hAnsi="Tahoma"/>
        </w:rPr>
        <w:t xml:space="preserve"> τις βιβλιογραφικές, διαδικτυακές και άλλες  πηγές που αξιοποιήσαμε κατά τη δόμηση της διδασκαλίας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cxmsonormal">
    <w:name w:val="ecxmsonormal"/>
    <w:basedOn w:val="Normal"/>
    <w:qFormat/>
    <w:pPr>
      <w:spacing w:before="0" w:after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49:00Z</dcterms:created>
  <dc:creator>kasimati</dc:creator>
  <dc:description/>
  <cp:keywords/>
  <dc:language>en-US</dc:language>
  <cp:lastModifiedBy>Gram Pad</cp:lastModifiedBy>
  <cp:lastPrinted>2010-06-22T09:20:00Z</cp:lastPrinted>
  <dcterms:modified xsi:type="dcterms:W3CDTF">2016-06-29T11:07:00Z</dcterms:modified>
  <cp:revision>46</cp:revision>
  <dc:subject/>
  <dc:title>                                                                      </dc:title>
</cp:coreProperties>
</file>