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032"/>
        <w:gridCol w:w="50"/>
        <w:gridCol w:w="3658"/>
        <w:gridCol w:w="3852"/>
      </w:tblGrid>
      <w:tr>
        <w:trPr>
          <w:trHeight w:val="862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.Σ.ΠΑΙ.Τ.Ε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98535</wp:posOffset>
                      </wp:positionH>
                      <wp:positionV relativeFrom="paragraph">
                        <wp:posOffset>10795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ΠΑΔ-0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8.5pt;mso-position-vertical-relative:text;margin-left:67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ΠΑΔ-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ΤΤΕ 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Πρακτικές Ασκήσεις Διδασκαλίας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left" w:pos="369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ΔΕΛΤΙΟ ΑΞΙΟΛΟΓΗΣΗΣ ΔΙΔΑΣΚΑΛΙΑΣ ΦΟΙΤΗΤΗ/ΤΡΙΑΣ</w:t>
            </w:r>
          </w:p>
        </w:tc>
      </w:tr>
      <w:tr>
        <w:trPr>
          <w:trHeight w:val="379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ΟΙΧΕΙΑ ΔΙΕΞΑΓΩΓΗΣ ΤΗΣ ΔΙΔΑΣΚΑΛΙΑ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Ακαδ. έτος εγγραφής: 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ώνυμο: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: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μέας:  ΤΤ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μήμα: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υκλώστε ανάλογα το  είδος διδασκαλίας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η Μικροδιδασκαλία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η Μικροδιδασκαλία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η Προκαταρκτική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η Προκαταρκτική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τυχιακή διδασκαλία</w:t>
            </w:r>
          </w:p>
          <w:p>
            <w:pPr>
              <w:pStyle w:val="Normal"/>
              <w:ind w:left="3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/νία:__________ Ώρα: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άθημα: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Διδακτική Ενότητα: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ΔΗΜΟΤΙΚΟ-ΓΥΜΝΑΣΙΟ-ΛΥΚΕΙΟ -ΕΠΑΛ 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άξη: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-τής/τρια Τάξης: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/Η επόπτης/τ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πώνυμο :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Όνομα: 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γραφή :___________________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ΟΙΧΕΙΑ ΠΟΥ ΒΑΘΜΟΛΟΓΟΥΝΤΑ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ΑΘΜΟΛΟΓΙΑ</w:t>
            </w:r>
          </w:p>
        </w:tc>
      </w:tr>
      <w:tr>
        <w:trPr>
          <w:trHeight w:val="52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1.  Προετοιμασία / πληρότητα / σαφήνεια εντύπου δόμηση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   9   10</w:t>
            </w:r>
          </w:p>
        </w:tc>
      </w:tr>
      <w:tr>
        <w:trPr>
          <w:trHeight w:val="25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.  Σαφήνεια /  καταλληλότητα 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Εννοιών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</w:t>
            </w:r>
          </w:p>
        </w:tc>
      </w:tr>
      <w:tr>
        <w:trPr>
          <w:trHeight w:val="24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όχω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636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.  Επιλογή και εφαρμογή μεθόδου και τεχνικών διδασκαλία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45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4.  Επιλογή, προετοιμασία και χρήση μέσων διδασκαλία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52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5.  Καταλληλότητα και εφαρμογή τεχνικών αξιολόγηση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 8</w:t>
            </w:r>
          </w:p>
        </w:tc>
      </w:tr>
      <w:tr>
        <w:trPr>
          <w:trHeight w:val="55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 Καταλληλότητα δραστηριοτήτων        για ανάπτυξη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νωστικών δεξιοτήτω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 </w:t>
            </w:r>
          </w:p>
        </w:tc>
      </w:tr>
      <w:tr>
        <w:trPr>
          <w:trHeight w:val="714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οινωνικών / επικοινωνιακών δεξιοτήτω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2    3     4</w:t>
            </w:r>
          </w:p>
        </w:tc>
      </w:tr>
      <w:tr>
        <w:trPr>
          <w:trHeight w:val="34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αγνωστικών  δεξιοτή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   2    3    4    </w:t>
            </w:r>
          </w:p>
        </w:tc>
      </w:tr>
      <w:tr>
        <w:trPr>
          <w:trHeight w:val="42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7.   Κατανομή χρόνου και ρυθμός μαθήματο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 7   8</w:t>
            </w:r>
          </w:p>
        </w:tc>
      </w:tr>
      <w:tr>
        <w:trPr>
          <w:trHeight w:val="37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8.   Διοίκηση της τάξης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35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9.   Κατοχή της ύλης και επιστημονική συνέπει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36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 Εκφραστική και γλωσσική ικανότητ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</w:t>
            </w:r>
          </w:p>
        </w:tc>
      </w:tr>
      <w:tr>
        <w:trPr>
          <w:trHeight w:val="52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 Δραστηριοποίηση / παρακίνηση μαθητώ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7   8</w:t>
            </w:r>
          </w:p>
        </w:tc>
      </w:tr>
      <w:tr>
        <w:trPr>
          <w:trHeight w:val="522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 Επικοινωνία / σχέση εκπαιδευτικού - μαθητών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2    3    4    5    6   7   8</w:t>
            </w:r>
          </w:p>
        </w:tc>
      </w:tr>
      <w:tr>
        <w:trPr>
          <w:trHeight w:val="1171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Σημείωση: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 Φοιτητής/τρια  που θα πάρει συνολικό βαθμό κάτω των 50 θα πρέπει να επαναλάβει τη διδασκαλία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Βαθμός:    _____________  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304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0</wp:posOffset>
                </wp:positionH>
                <wp:positionV relativeFrom="paragraph">
                  <wp:posOffset>605790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7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304" w:gutter="0" w:header="0" w:top="85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43:00Z</dcterms:created>
  <dc:creator>user</dc:creator>
  <dc:description/>
  <cp:keywords/>
  <dc:language>en-US</dc:language>
  <cp:lastModifiedBy>Gram Pad</cp:lastModifiedBy>
  <cp:lastPrinted>2010-10-11T12:18:00Z</cp:lastPrinted>
  <dcterms:modified xsi:type="dcterms:W3CDTF">2016-06-29T10:29:00Z</dcterms:modified>
  <cp:revision>28</cp:revision>
  <dc:subject/>
  <dc:title>ΑΣΠΑΙΤΕ</dc:title>
</cp:coreProperties>
</file>