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.Σ.ΠΑΙ.Τ.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ΜΗΜΑΤΑ ΤΕΧΝΟΛΟΓΩΝ ΕΚΠΑΙΔΕΥΤΙΚΩΝ (Τ. Τ. Ε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ΠΡΑΚΤΙΚΕΣ ΑΣΚΗΣΕΙΣ ΔΙΔΑΣΚΑΛΙΑ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ΔΗΓΙΕΣ ΓΙΑ ΤΗΝ ΕΞΩΤΕΡΙΚΗ ΠΡΑΚΤΙΚΗ ΑΣΚΗΣΗ ΔΙΔΑΣΚΑΛΙΑΣ  (ΠΑΔΙΙ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</w:rPr>
        <w:t>Κατά τη διάρκεια του εξαμήνου θα πρέπει να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Ενημερωθείτε για το σύστημα εξωτερικής Πρακτικής Άσκησης Διδασκαλία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Παρακολουθήσετε 8 ώρες διδασκαλίας σε σχολικές μονάδες που συνεργάζονται με την Α.Σ.ΠΑΙ.Τ.Ε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Πραγματοποιήσετε μία πτυχιακή διδασκαλί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Πραγματοποιήσετε έρευνα και να υλοποιήσετε το </w:t>
      </w:r>
      <w:r>
        <w:rPr>
          <w:rFonts w:cs="Arial" w:ascii="Arial" w:hAnsi="Arial"/>
          <w:sz w:val="23"/>
          <w:lang w:val="en-US"/>
        </w:rPr>
        <w:t>project</w:t>
      </w:r>
      <w:r>
        <w:rPr>
          <w:rFonts w:cs="Arial" w:ascii="Arial" w:hAnsi="Arial"/>
          <w:sz w:val="23"/>
        </w:rPr>
        <w:t>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Για να ολοκληρώσετε τις παραπάνω υποχρεώσεις σας θα πρέπει να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Δηλώσετε στην αντίστοιχη κατάσταση, μια από τις σχολικές μονάδες που συνεργάζονται με την Α.Σ.ΠΑΙ.Τ.Ε. την οποία δεν μπορείτε να αλλάξετε κατά τη διάρκεια του εξαμήνο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Σφραγίσετε, στο Γραφείο ΠΑΔ, το με φωτογραφία έντυπο </w:t>
      </w:r>
      <w:r>
        <w:rPr>
          <w:rFonts w:cs="Arial" w:ascii="Arial" w:hAnsi="Arial"/>
          <w:sz w:val="22"/>
          <w:szCs w:val="22"/>
        </w:rPr>
        <w:t>ΕΞΩΤΕΡΙΚΗ ΠΑΔ-02</w:t>
      </w:r>
      <w:r>
        <w:rPr>
          <w:rFonts w:cs="Arial" w:ascii="Arial" w:hAnsi="Arial"/>
          <w:sz w:val="23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Προγραμματίσετε, σε συνεννόηση με τη σχολική μονάδα που δηλώσατε, τις παρακολουθήσεις και τη διδασκαλία σα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Καταθέσετε στο Γραφείο ΠΑΔ την ορθά συμπληρωμένη και υπογεγραμμένη έντυπη δήλωση </w:t>
      </w:r>
      <w:r>
        <w:rPr>
          <w:rFonts w:cs="Arial" w:ascii="Arial" w:hAnsi="Arial"/>
          <w:sz w:val="22"/>
          <w:szCs w:val="22"/>
        </w:rPr>
        <w:t>ΕΞΩΤΕΡΙΚΗ ΠΑΔ-03</w:t>
      </w:r>
      <w:r>
        <w:rPr>
          <w:rFonts w:cs="Arial" w:ascii="Arial" w:hAnsi="Arial"/>
          <w:sz w:val="23"/>
        </w:rPr>
        <w:t xml:space="preserve"> μια τουλάχιστον εβδομάδα νωρίτερα από την ημερομηνία πραγματοποίησης της διδασκαλίας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Υλοποιήσετε τις ερευνητικές δραστηριότητες που θα σας ανατεθούν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Αναλυτικότερα: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Παρακολουθήσει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Σε κάθε τάξη μπορείτε να παρακολουθήσετε 4-5 φοιτητέςς/τριες συγχρόνως, με τη σύμφωνη γνώμη του/της καθηγητή/τριας της τάξης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Η είσοδος σας στην τάξη γίνεται συγχρόνως ή λίγο πριν την είσοδο των μαθητών/τριών και σε καμία περίπτωση μετά την έναρξη του μαθήματος. Παρακαλούμε να κάθεστε στα τελευταία θρανία της αίθουσας και να μην ενοχλείτε τη διδακτική διαδικασία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Σε κάθε σχολείο υπάρχει παρουσιολόγιο, στο οποίο θα πρέπει να φροντίσετε να σημειωθεί το όνομά σας. Μετά την κάθε παρακολούθηση θα πρέπει να δώσετε στον/στην καθηγητή/τρια το έντυπο </w:t>
      </w:r>
      <w:r>
        <w:rPr>
          <w:rFonts w:cs="Arial" w:ascii="Arial" w:hAnsi="Arial"/>
          <w:sz w:val="22"/>
          <w:szCs w:val="22"/>
        </w:rPr>
        <w:t>ΕΞΩΤΕΡΙΚΗ ΠΑΔ -02</w:t>
      </w:r>
      <w:r>
        <w:rPr>
          <w:rFonts w:cs="Arial" w:ascii="Arial" w:hAnsi="Arial"/>
          <w:sz w:val="23"/>
        </w:rPr>
        <w:t xml:space="preserve"> για υπογραφή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Για συνεχόμενα μαθήματα ή εργαστήρια μπορείτε να παρακολουθήσετε μόνο μια διδακτική ώρα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Οφείλετε να παρακολουθήσετε δύο τουλάχιστον διαφορετικούς καθηγητές σε δύο τουλάχιστον διαφορετικά μαθήματα συναφή με την ειδικότητά σας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Όλα τα μαθήματα μπορείτε να τα παρακολουθήσετε(θεωρητικά-εργαστηριακά).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Πτυχιακή διδασκαλία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</w:rPr>
        <w:t>Για την επιτυχή πραγματοποίηση της  πτυχιακής διδασκαλίας θα πρέπει να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Προγραμματίσετε τη διδασκαλία, για συγκεκριμένη ενότητα σε συνεννόηση με τον καθηγητή/τρια της τάξης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Καταθέσετε στο Γραφείο ΠΑΔ την ορθά συμπληρωμένη και υπογεγραμμένη σχετική δήλωση </w:t>
      </w:r>
      <w:r>
        <w:rPr>
          <w:rFonts w:cs="Arial" w:ascii="Arial" w:hAnsi="Arial"/>
          <w:sz w:val="22"/>
          <w:szCs w:val="22"/>
        </w:rPr>
        <w:t>ΕΞΩΤΕΡΙΚΗ ΠΑΔ-03</w:t>
      </w:r>
      <w:r>
        <w:rPr>
          <w:rFonts w:cs="Arial" w:ascii="Arial" w:hAnsi="Arial"/>
          <w:sz w:val="23"/>
        </w:rPr>
        <w:t xml:space="preserve"> μια, τουλάχιστον, εβδομάδα νωρίτερα από την ημερομηνία πραγματοποίησης της  διδασκαλία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Πραγματοποιήσετε τη διδασκαλία σε τάξη που έχετε ήδη παρακολουθήσει ώστε να την οργανώσετε  με άξονα το συγκεκριμένο μαθητικό και μαθησιακό περιβάλλον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Ετοιμάσετε έντυπο δόμησης, όλα τα υλικά και μέσα που κρίνετε απαραίτητα  καθώς και να έχετε συμπληρώσει με τα στοιχεία σας το δελτίο αξιολόγησης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Πραγματοποίηση έρευνας &amp;Υλοποίηση </w:t>
      </w:r>
      <w:r>
        <w:rPr>
          <w:rFonts w:cs="Arial" w:ascii="Arial" w:hAnsi="Arial"/>
          <w:b/>
          <w:sz w:val="23"/>
          <w:lang w:val="en-US"/>
        </w:rPr>
        <w:t>project</w:t>
      </w:r>
      <w:r>
        <w:rPr>
          <w:rFonts w:cs="Arial" w:ascii="Arial" w:hAnsi="Arial"/>
          <w:b/>
          <w:sz w:val="23"/>
        </w:rPr>
        <w:t xml:space="preserve">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Για την πραγματοποίηση έρευνας και την υλοποίηση </w:t>
      </w:r>
      <w:r>
        <w:rPr>
          <w:rFonts w:cs="Arial" w:ascii="Arial" w:hAnsi="Arial"/>
          <w:sz w:val="23"/>
          <w:lang w:val="en-US"/>
        </w:rPr>
        <w:t>project</w:t>
      </w:r>
      <w:r>
        <w:rPr>
          <w:rFonts w:cs="Arial" w:ascii="Arial" w:hAnsi="Arial"/>
          <w:sz w:val="23"/>
        </w:rPr>
        <w:t xml:space="preserve"> θα πραγματοποιήσετε συναντήσεις με την Υπεύθυνη ΠΑΔ, ανά συγκεκριμένα χρονικά διαστήματα.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</w:rPr>
        <w:t xml:space="preserve">Η υπογεγραμμένη διδασκαλία, το έντυπο </w:t>
      </w:r>
      <w:r>
        <w:rPr>
          <w:rFonts w:cs="Arial" w:ascii="Arial" w:hAnsi="Arial"/>
          <w:sz w:val="22"/>
          <w:szCs w:val="22"/>
        </w:rPr>
        <w:t>ΕΞΩΤΕΡΙΚΗ ΠΑΔ-02</w:t>
      </w:r>
      <w:r>
        <w:rPr>
          <w:rFonts w:cs="Arial" w:ascii="Arial" w:hAnsi="Arial"/>
          <w:sz w:val="23"/>
        </w:rPr>
        <w:t xml:space="preserve"> καθώς και οι ερευνητικές δραστηριότητες θα παραδοθούν στο Γραφείο ΠΑΔ σε συγκεκριμένη χρονική περίοδο  που θα ανακοινωθεί.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Παρακαλούμε να είστε συνεπείς και να σέβεστε τους όποιους κανονισμούς διέπουν τη λειτουργία της σχολικής μονάδας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3"/>
        </w:rPr>
        <w:t>Από τις ΠΑΔ</w:t>
      </w:r>
    </w:p>
    <w:sectPr>
      <w:type w:val="nextPage"/>
      <w:pgSz w:w="11906" w:h="16838"/>
      <w:pgMar w:left="1077" w:right="107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9:00Z</dcterms:created>
  <dc:creator>aspete</dc:creator>
  <dc:description/>
  <cp:keywords/>
  <dc:language>en-US</dc:language>
  <cp:lastModifiedBy>Gram Pad</cp:lastModifiedBy>
  <cp:lastPrinted>2011-01-26T12:34:00Z</cp:lastPrinted>
  <dcterms:modified xsi:type="dcterms:W3CDTF">2017-01-26T07:05:00Z</dcterms:modified>
  <cp:revision>40</cp:revision>
  <dc:subject/>
  <dc:title/>
</cp:coreProperties>
</file>